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1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od nazwą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  <w:bookmarkStart w:id="0" w:name="_Hlk508971622"/>
      <w:bookmarkStart w:id="1" w:name="_Hlk508971622"/>
      <w:bookmarkEnd w:id="1"/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„</w:t>
      </w:r>
      <w:r>
        <w:rPr>
          <w:rFonts w:eastAsia="Times New Roman" w:cs="Arial"/>
          <w:b/>
          <w:sz w:val="22"/>
          <w:szCs w:val="22"/>
        </w:rPr>
        <w:t>Zakup i dostawa pomocy dydaktycznych dla 5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  <w:bookmarkStart w:id="2" w:name="_Hlk508971622"/>
      <w:bookmarkStart w:id="3" w:name="_Hlk508971622"/>
      <w:bookmarkEnd w:id="3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część zamówienia, której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30175</wp:posOffset>
          </wp:positionV>
          <wp:extent cx="5359400" cy="806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4:00Z</dcterms:created>
  <dc:creator>Jarosław Kwiatkowski</dc:creator>
  <dc:description/>
  <cp:keywords/>
  <dc:language>en-US</dc:language>
  <cp:lastModifiedBy>Tomasz Maćczak</cp:lastModifiedBy>
  <dcterms:modified xsi:type="dcterms:W3CDTF">2019-10-31T09:44:00Z</dcterms:modified>
  <cp:revision>2</cp:revision>
  <dc:subject/>
  <dc:title>Załącznik nr 11 do SIWZ</dc:title>
</cp:coreProperties>
</file>